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7764145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4145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5715000</wp:posOffset>
                </wp:positionV>
                <wp:extent cx="3771900" cy="1600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</w:rPr>
                              <w:t>Writing Proposa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26pt;mso-wrap-distance-left:9.05pt;mso-wrap-distance-right:9.05pt;mso-wrap-distance-top:0pt;mso-wrap-distance-bottom:0pt;margin-top:45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</w:rPr>
                        <w:t>Writing Propos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6400800</wp:posOffset>
                </wp:positionV>
                <wp:extent cx="20574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  <w:t>Mabel Valdiv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504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sz w:val="44"/>
                          <w:szCs w:val="44"/>
                        </w:rPr>
                        <w:t>Mabel Valdiv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7764145" cy="100584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4145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5715000</wp:posOffset>
                </wp:positionV>
                <wp:extent cx="3771900" cy="16002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</w:rPr>
                              <w:t>Writing Proposa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26pt;mso-wrap-distance-left:9.05pt;mso-wrap-distance-right:9.05pt;mso-wrap-distance-top:0pt;mso-wrap-distance-bottom:0pt;margin-top:45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</w:rPr>
                        <w:t>Writing Propos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8001000</wp:posOffset>
                </wp:positionV>
                <wp:extent cx="2057400" cy="4572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Handou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63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Handou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7764145" cy="100584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4145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5715000</wp:posOffset>
                </wp:positionV>
                <wp:extent cx="3771900" cy="16002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</w:rPr>
                              <w:t>Writing Proposa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26pt;mso-wrap-distance-left:9.05pt;mso-wrap-distance-right:9.05pt;mso-wrap-distance-top:0pt;mso-wrap-distance-bottom:0pt;margin-top:45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</w:rPr>
                        <w:t>Writing Propos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8001000</wp:posOffset>
                </wp:positionV>
                <wp:extent cx="2057400" cy="4572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Overhea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63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Overhea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stella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9:03:00Z</dcterms:created>
  <dc:creator>strahlem</dc:creator>
  <dc:description/>
  <cp:keywords/>
  <dc:language>en-US</dc:language>
  <cp:lastModifiedBy>Heather-Dawn Small</cp:lastModifiedBy>
  <cp:lastPrinted>2004-07-07T08:39:00Z</cp:lastPrinted>
  <dcterms:modified xsi:type="dcterms:W3CDTF">2004-07-07T12:40:00Z</dcterms:modified>
  <cp:revision>2</cp:revision>
  <dc:subject/>
  <dc:title> </dc:title>
</cp:coreProperties>
</file>